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PHOTOGRAPHY PERMISSION FOR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AURI FLATS AFTER SCHOOL C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sz w:val="56"/>
          <w:szCs w:val="56"/>
        </w:rPr>
        <w:t>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 give</w:t>
      </w:r>
      <w:r>
        <w:rPr>
          <w:rFonts w:cs="Arial" w:ascii="Arial" w:hAnsi="Arial"/>
          <w:sz w:val="28"/>
          <w:szCs w:val="28"/>
        </w:rPr>
        <w:t xml:space="preserve"> Kidz Patch Ltd. permission to display photographs of my child/ren_________________________________ within the Cent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(Child/ren’s N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sz w:val="56"/>
          <w:szCs w:val="56"/>
        </w:rPr>
        <w:t>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I do not </w:t>
      </w:r>
      <w:r>
        <w:rPr>
          <w:rFonts w:cs="Arial" w:ascii="Arial" w:hAnsi="Arial"/>
          <w:sz w:val="28"/>
          <w:szCs w:val="28"/>
        </w:rPr>
        <w:t xml:space="preserve">give Kidz Patch Ltd. permission to display photographs of my child/ren____________________________ within the Cent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Child/ren’s N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ent/Caregiver’s Name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ent/Caregiver’s Signature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8"/>
          <w:szCs w:val="28"/>
        </w:rPr>
        <w:t>Date: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49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DEVICE &amp; INTERNET USE PERMISSION FOR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AURI FLATS AFTER SCHOOL C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eastAsia="Wingdings" w:cs="Wingdings" w:ascii="Wingdings" w:hAnsi="Wingdings"/>
          <w:sz w:val="56"/>
          <w:szCs w:val="56"/>
        </w:rPr>
        <w:t>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 give</w:t>
      </w:r>
      <w:r>
        <w:rPr>
          <w:rFonts w:cs="Arial" w:ascii="Arial" w:hAnsi="Arial"/>
          <w:sz w:val="28"/>
          <w:szCs w:val="28"/>
        </w:rPr>
        <w:t xml:space="preserve"> my child/ren____________________________________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</w:rPr>
        <w:t>(Child/ren’s N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8"/>
          <w:szCs w:val="28"/>
        </w:rPr>
        <w:t>permission to use their device and access the school cyber-network within the Centre during after school hou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sz w:val="56"/>
          <w:szCs w:val="56"/>
        </w:rPr>
        <w:t>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 do not give</w:t>
      </w:r>
      <w:r>
        <w:rPr>
          <w:rFonts w:cs="Arial" w:ascii="Arial" w:hAnsi="Arial"/>
          <w:sz w:val="28"/>
          <w:szCs w:val="28"/>
        </w:rPr>
        <w:t xml:space="preserve"> my child/ren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Child/ren’s N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8"/>
          <w:szCs w:val="28"/>
        </w:rPr>
        <w:t xml:space="preserve">permission to use their device and access the school cyber-network within the Centre during after school hours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ent/Caregiver’s Name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ent/Caregiver’s Signature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e: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11:00Z</dcterms:created>
  <dc:creator>Sandra James</dc:creator>
  <dc:description/>
  <cp:keywords/>
  <dc:language>en-US</dc:language>
  <cp:lastModifiedBy>Sandy James</cp:lastModifiedBy>
  <cp:lastPrinted>2018-05-14T09:50:00Z</cp:lastPrinted>
  <dcterms:modified xsi:type="dcterms:W3CDTF">2018-05-13T21:56:00Z</dcterms:modified>
  <cp:revision>13</cp:revision>
  <dc:subject/>
  <dc:title>PERMISSION FORM</dc:title>
</cp:coreProperties>
</file>